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Załącznik nr 4 do O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08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 w przypadku świadczeń okresowych lub ciągłych również wykonywanych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left" w:pos="315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leżycie zrealizowali co najmniej 1 ochronę w sposób ciągły (nieprzerwany)  przez okres minimum 6 miesięcy co najmniej dwóch obiektów o wartości nie mniej niż 500.000,00 zł. brutto.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usłu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i 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 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usług wykonanych przez wykonawcę składającego ofertę lub podwykonawcę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na rzecz którego usługi zostały wykonan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18"/>
        <w:szCs w:val="18"/>
      </w:rPr>
      <w:t>DOKUMENTY SKŁADANE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9-10-22T12:19:00Z</dcterms:modified>
  <cp:revision>69</cp:revision>
  <dc:subject/>
  <dc:title>Załącznik nr 4 do SIWZ</dc:title>
</cp:coreProperties>
</file>